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  <w:tab w:val="left" w:pos="10206" w:leader="none"/>
        </w:tabs>
        <w:ind w:firstLine="10206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иложение 3 </w:t>
      </w:r>
    </w:p>
    <w:p>
      <w:pPr>
        <w:pStyle w:val="Normal"/>
        <w:tabs>
          <w:tab w:val="clear" w:pos="708"/>
          <w:tab w:val="left" w:pos="10206" w:leader="none"/>
        </w:tabs>
        <w:spacing w:lineRule="atLeast" w:line="100"/>
        <w:ind w:left="10206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 Решению Совета депутатов муниципального образования «город Бугуруслан» «О бюджете муниципального образования «город Бугуруслан» на 2025 год и на плановый период 2026 и 2027 годов»</w:t>
      </w:r>
    </w:p>
    <w:p>
      <w:pPr>
        <w:pStyle w:val="Normal"/>
        <w:ind w:left="6372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20.12.2024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№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2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Ведомственная структура расходов местного бюджета на 202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и на плановый период 2026 и 2027 годов</w:t>
      </w:r>
    </w:p>
    <w:p>
      <w:pPr>
        <w:pStyle w:val="Normal"/>
        <w:ind w:right="-3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(тыс. рублей)</w:t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vanish/>
          <w:sz w:val="20"/>
          <w:szCs w:val="20"/>
          <w:lang w:val="ru-RU" w:eastAsia="ru-RU" w:bidi="ar-SA"/>
        </w:rPr>
      </w:r>
    </w:p>
    <w:tbl>
      <w:tblPr>
        <w:tblW w:w="1542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90"/>
        <w:gridCol w:w="669"/>
        <w:gridCol w:w="463"/>
        <w:gridCol w:w="566"/>
        <w:gridCol w:w="2267"/>
        <w:gridCol w:w="566"/>
        <w:gridCol w:w="1700"/>
        <w:gridCol w:w="1700"/>
        <w:gridCol w:w="1700"/>
      </w:tblGrid>
      <w:tr>
        <w:trPr>
          <w:tblHeader w:val="true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Наименование</w:t>
            </w:r>
          </w:p>
          <w:tbl>
            <w:tblPr>
              <w:tblW w:w="56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0"/>
            </w:tblGrid>
            <w:tr>
              <w:trPr/>
              <w:tc>
                <w:tcPr>
                  <w:tcW w:w="56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 w:bidi="ar-SA"/>
                    </w:rPr>
                  </w:r>
                </w:p>
              </w:tc>
            </w:tr>
            <w:tr>
              <w:trPr/>
              <w:tc>
                <w:tcPr>
                  <w:tcW w:w="56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ru-RU" w:eastAsia="ru-RU" w:bidi="ar-SA"/>
              </w:rPr>
            </w:r>
          </w:p>
          <w:tbl>
            <w:tblPr>
              <w:tblW w:w="73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ВЕ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ru-RU" w:eastAsia="ru-RU" w:bidi="ar-SA"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ru-RU" w:eastAsia="ru-RU" w:bidi="ar-SA"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ru-RU" w:eastAsia="ru-RU" w:bidi="ar-SA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ru-RU" w:eastAsia="ru-RU" w:bidi="ar-SA"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В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ru-RU" w:eastAsia="ru-RU" w:bidi="ar-SA"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ru-RU" w:eastAsia="ru-RU" w:bidi="ar-SA"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ru-RU" w:eastAsia="ru-RU" w:bidi="ar-SA"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Администрация муниципального образования "город Бугуруслан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434 445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321 14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304 164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Непрограммны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Высшее должностное лицо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83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Экономическое развитие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1 36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1 36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исполнения полномочий по решению вопросов местного значения администрацией муниципального образования «город Бугуруслан»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1 36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Центральный аппар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5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1 36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7 334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5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93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93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931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5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43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0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03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Экономическое развитие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исполнения администрацией муниципального образования «город Бугуруслан» переданных государственных полномочий и полномочий субъекта Российской Федераци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51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51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Экономическое развитие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исполнения полномочий по решению вопросов местного значения администрацией муниципального образования «город Бугуруслан»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Центральный аппар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5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5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9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Непрограммны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оведение выбор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4 00 9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пециальны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4 00 9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Экономическое развитие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7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6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65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7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6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65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торговли в городе Бугуруслане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4 80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4 80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3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исполнения администрацией муниципального образования «город Бугуруслан» переданных государственных полномочий и полномочий субъекта Российской Федераци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80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80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созданию административных комисс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809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809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Непрограммны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очие мероприятия в рамках управленческой деятель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5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Взносы в Совет (ассоциацию) муниципальных образований Оренбургской обла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5 00 9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5 00 9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Экономическое развитие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4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4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исполнения администрацией муниципального образования «город Бугуруслан» переданных государственных полномочий и полномочий субъекта Российской Федераци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4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государстве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59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4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6 59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4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816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Защита населения и территории муниципального образования «город Бугуруслан» от чрезвычайных ситуаций и обеспечение безопасности людей на водных объектах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единой дежурно - диспетчерской службы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атериально-техническое обеспечение ЕДДС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 4 01 70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 4 01 70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119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Непрограммны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очие мероприятия в рамках управленческой деятель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5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упреждение и ликвидация чрезвычайных ситуаций на территории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5 00 908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5 00 908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Профилактика терроризма на территории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Проведение мероприятий по монтажу и модернизации систем видеонаблюдения муниципальны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иобретение и установка систем видеонаблюдения муниципальных организаций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4 01 9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4 01 9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Профилактика правонарушений и охрана общественного порядка на территории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правопорядка на территории МО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оздание условий для деятельности добровольных формирований граждан в охране общественного поряд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 4 01 9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 4 01 9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выплаты населени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 4 01 9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Профилактика экстремизма на территории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Информационное обеспечение по вопросам профилактики экстремизм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зготовление брошюр по вопросам профилактики экстремизма для насе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 4 01 90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 4 01 90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Обеспечение сохранности и развитие дорожной сети автомобильных дорог общего пользования местного значения и транспортной системы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2 53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1 97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2 056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2 53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1 97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2 056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сохранности и развитие сети автомобильных дорог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3 63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17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256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монт тротуаров, проездов с асфальтобетонным покрытие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5,4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5,4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текущее содержание автомобильных дорог с асфальтобетонным и грунтовым покрытием в летний пери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16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23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317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16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23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317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текущее содержание автомобильных дорог с асфальтобетонным и грунтовым покрытием в зимний пери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4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4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4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4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очие работы и услуги, относящиеся к дорожной деятель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2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2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933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933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933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1 9Д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933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933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933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Повышение безопасности дорожного движения в г. Бугуруслане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9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8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8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зметка проезжей части приоритетных автомобильных доро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по приобретению, установке и замене дорожных знак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2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служивание(ремонт) и эксплуатация светофор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по разметке пешеходных переход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0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0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Установка, содержание и ремонт дорожных ограждений возле пешеходных переход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по устройству искусственных дорожных неровност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по приобретению и установке светофорных объек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зработка и утверждение плана обеспечения транспортной безопасности объектов транспортной инфраструкту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 4 02 9Д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Энергосбережение и повышение энергоэффективности в муниципальном образовании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65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63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513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65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63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513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Уличное освещение на территории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65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63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513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по приобретению светодиодных светильников уличного освещ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4 01 9Д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4 01 9Д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за потребленную электрическую энергию по уличному освещени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4 01 9Д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63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513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4 01 9Д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63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513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услуги по диспетчеризации данны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4 01 9Д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 4 01 9Д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Экономическое развитие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82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46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465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82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46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465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Тарифное регулирование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государственных полномочий в сфере водоснабжения, водоотведения, в области обращения с твердыми коммунальными отходами и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1 80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1 80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2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Снижение административных барьеров, оптимизация и повышение качества предоставления государственных и муниципальных услуг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69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33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332,2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оставление государственных и муниципальных услуг в многофункциональном центр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2 70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69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33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332,2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 4 02 70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69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33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332,2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муниципального заказа на территории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казание информационной и консультационной поддержки муниципальным и другим заказчикам в части проведения конкурентных процедур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деятельности муниципального казенного учреждения «Управление закупкам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 4 01 7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 4 01 7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980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Социальная поддержка граждан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жильем социального найма отдельных категорий граждан в соответствии с законами Оренбург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4 8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Бюджетные инвести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4 8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334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Комфортная городская среда»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6 79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 69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9 512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я региональных проектов, направленных на реализацию федеральных проектов, входящих в состав национальных проек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9 70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 69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9 512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Модернизация коммунальной инфраструктур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1 И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9 70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 69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9 512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1 И3 51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9 70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 69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9 512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1 И3 51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9 70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 69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9 512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0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Комплексное развитие систем коммунальной инфраструктуры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6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0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я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6 S0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0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6 S0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0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Комфортная городская среда»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56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36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36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99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36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36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Благоустройство и санитарная очистка территории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33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36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736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1 81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8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8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80,2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1 81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8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8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80,2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устройство контейнерных площадок, их текущее содержание и ликвидация несанкционированных свал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1 9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6,4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1 9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6,4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зеленение скверов, и садов, обновление зеленого фонда (посадка деревьев и декоративных насаждений), опиливание сухих деревьев и кустарников и уничтожение сорной раститель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1 90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595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1 90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595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рганизация благоустройства в рамках проекта «Народный бюджет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«Организация благоустройства в рамках проекта «Народный бюджет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2 9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2 9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я приоритетных проектов Оренбургской обла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5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7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5 Q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7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инициативных проектов (капитальный ремонт ограждения кладбища в п. Затон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5 Q5 S1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88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5 Q5 S1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88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я по завершению реализации инициативных проектов (капитальный ремонт ограждения кладбища в п. Затон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5 Q5 А1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5 Q5 А1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Формирование комфортной городской среды на территории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920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40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774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я региональных проектов, направленных на реализацию федеральных проектов, входящих в состав национальных проек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920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40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774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Формирование комфортной городской сре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 1 И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920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40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774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программ формирования современной городской сре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 1 И4 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920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40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774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 1 И4 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920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40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774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Комфортная городская среда»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3 07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90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909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3 07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90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909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деятельности муниципальных учреждений в области жилищно-коммунального хозяйства»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3 07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90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909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деятельности управления городск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3 7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3 07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90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909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3 7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0 71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0 71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0 717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 4 03 7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35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9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92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Обеспечение жильем молодых семей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69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69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Улучшение жилищных условий молодых семей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69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мероприятий по обеспечению жильем молодых сем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 4 01 L4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69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 4 01 L4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69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001,7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Социальная поддержка граждан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 969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детей-сирот и детей, оставшихся без попечения родителей, лиц из их числа детей-сирот и детей, оставшихся без попечения родителей,жилыми помещения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5 R08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51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3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75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Бюджетные инвести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5 R08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51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3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475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по договорам найма специализированных жилых помещений и по предоставлению выплат на приобретение благоустроенного жилого помещения кредита (займа) по договору, обязательства заемщика по которому обеспечены ипотекой, предоставлению денежных выплат для приобретения жилого помещения, удостоверяемых свидетельством Оренбургской обла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5 Д08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45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53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494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Бюджетные инвести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5 Д08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45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53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494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Совет депутатов муниципального образования "город Бугуруслан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Непрограммны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89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седатель представительного органа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1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8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8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86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1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8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8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186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Депутаты представительного органа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1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0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0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03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1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0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0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03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Финансовый отдел администрации муниципального образования "город Бугуруслан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45 80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2 20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2 207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Управление муниципальными финансами и муниципальным долгом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Создание организационных условий для составления и исполнения местного бюджет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Центральный аппар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915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74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74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 747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7,7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Управление муниципальными финансами и муниципальным долгом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3 29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3 29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Создание организационных условий для составления и исполнения местного бюджет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3 29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деятельности централизованной бухгалтер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7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47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7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291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7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уплаты налога на имущество и земельного налога муниципаль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90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82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 4 01 90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82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Социальная поддержка граждан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8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8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мер социальной поддержки отдельных категорий гражд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8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Доплата к пенсиям муниципальных служащих за выслугу л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2 904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8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2 904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 4 02 904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48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Комитет по управлению имуществом администрации муниципального образования "город Бугуруслан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1 27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82 03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28 244,2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Управление земельно-имущественным комплексом на территории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27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 27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еализация правомочий собственника по имуществу, находящемуся в муниципальной собственност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77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Центральный аппар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4 01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77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4 01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62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4 01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Проведение комплексных кадастровых работ на территории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4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оведение комплексных кадастровых работ на территории муниципального образования "город Бугуруслан"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4 03 9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 4 03 9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Переселение граждан города Бугуруслана из аварийного жилищного фонд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1 41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 624,2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1 41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 624,2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Переселение граждан из жилых домов, признанных аварийными после 1 января 2022 года, находящихся под угрозой обрушения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 4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1 41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 624,2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мероприятий по переселению граждан из многоквартирных домов, признанных аварийными после 1 января 2022 года, находящихся под угрозой обруш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 4 03 S1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1 41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 624,2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Бюджетные инвести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3 4 03 S1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1 41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 624,2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Счетная палата муниципального образования "город Бугуруслан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Непрограммны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уководитель счетной палаты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1 00 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34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Управление образованием администрации муниципального образования "город Бугуруслан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101 80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042 04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165 259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38 05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8 33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3 652,7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 w:eastAsia="ru-RU" w:bidi="ar-SA"/>
              </w:rPr>
              <w:t>Мероприятия региональных проектов, направленных на реализацию федеральных проектов, входящих в состав национальных проек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8 53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Поддержка семь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Я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8 53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Я1 53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7 49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Я1 53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7 49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Я1 А3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04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Я1 А3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 04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9 517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8 33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3 652,7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дошкольного образования детей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9 517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8 33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3 652,7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оставление общедоступного и бесплатного дошкольного образования детей в муниципальных образовательных учреждениях, реализующих образовательную программу дошко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7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0 62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2 26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7 591,4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7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1 49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6 239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9 421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7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9 13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6 03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8 170,4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8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35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35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359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8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0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0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305,2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8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5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5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53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809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3 70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3 70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3 702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809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6 85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6 85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6 853,7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809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6 84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6 84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6 848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одернизация объектов муниципальной собственности для размещения дошкольных образовательных организаций;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S1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2 82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S1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35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S1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2 47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Профилактика терроризма на территории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я региональных проектов, направленных на реализацию федеральных проектов, входящих в состав национальных проек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Поддержка семь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1 Я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в муниципальных дошкольных образовательных организациях, выступающих объектами капитального ремонта, требований к антитеррористической защищенности объектов (территорий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1 Я1 81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1 Я1 81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Непрограммны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7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мероприятий, источником финансового обеспечения которых являются средства областного бюдж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3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7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Дополнительные расходы, возникшие в результате решений, принятых органами власти другого уровн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3 00 С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7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7 3 00 С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7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10 63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05 94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13 984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 w:eastAsia="ru-RU" w:bidi="ar-SA"/>
              </w:rPr>
              <w:t>Мероприятия региональных проектов, направленных на реализацию федеральных проектов, входящих в состав национальных проек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95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7 40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7 419,7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Все лучшее детям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2 43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32 451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4 57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5 06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7 714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4 57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5 06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7 714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мероприятий по модернизации школьных систем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4 А7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36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736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4 А7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36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4 736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Педагоги и наставник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95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96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968,4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8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8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8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3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3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39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9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2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3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36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4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59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59,4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6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76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2 40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2 40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2 403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8 63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8 63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8 630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7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7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773,2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65 68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38 54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36 564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21 03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01 81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01 813,2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оставление начального общего, основного общего образования, среднего общего образования детей в муниципальных общеобразовательных учреждения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7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4 93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 37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 371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7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8 72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7 16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7 167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7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21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20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203,7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809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39 44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39 44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39 441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809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8 48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8 48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8 484,4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809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95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95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957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мероприятий в рамках проекта «Школьный бюджет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9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9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оведение капитального ремонта и обновление материально-технической базы для занятий физической культурой и спортом в общеобразовательных организациях, расположенных в сельской местности и городах с численностью населения до 250 тысяч челове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S1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55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2 S1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55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Совершенствование организации питания учащихся в общеобразовательных учреждениях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4 65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72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751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5 L3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22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6 29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 321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5 L3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22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6 29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 321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5 S1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46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46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461,7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5 S1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46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46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461,7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5 S16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6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6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68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5 S16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0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0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02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5 S16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16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16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166,7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Профилактика терроризма на территории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4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5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я региональных проектов, направленных на реализацию федеральных проектов, входящих в состав национальных проек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4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5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Все лучшее детям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1 Ю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4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5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в муниципальных общеобразовательных организациях, выступающих объектами капитального ремонта, требований к антитеррористической защищенности объектов (территорий)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1 Ю4 81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4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5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 1 Ю4 81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4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5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5 63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3 90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3 906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5 63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3 90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3 906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дополнительного образования детей и организация отдыха детей и молодеж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5 63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3 90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3 906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оставление дополнительного образования детей в муниципальных учреждениях дополните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5 79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3 90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3 906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8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76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760,4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5 91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3 14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3 146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84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6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68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 w:eastAsia="ru-RU" w:bidi="ar-SA"/>
              </w:rPr>
              <w:t>Мероприятия региональных проектов, направленных на реализацию федеральных проектов, входящих в состав национальных проек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Россия - страна возможностей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еализация программы комплексного развития молодежной политики в субъектах Российской Федерации «Регион для молодых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1 51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Ю1 51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29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29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292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29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29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292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дополнительного образования детей и организация отдыха детей и молодеж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79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79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791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рганизация летней оздоровительной кампании в ДОЛ «Лесная сказк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1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1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12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1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1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612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80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9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80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79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беспечение информационно-методической и финансово-хозяйственной деятельности учреждений образования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501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501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501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Центральный аппар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48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48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482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67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67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 671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1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1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10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рганизация, ведение бухгалтерского учета и составление отчетности по муниципальным образователь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7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 89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 89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 894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7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 89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 89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5 894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Административно-техническое и хозяйственное обеспечение системы образования город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7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7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7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71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7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7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7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671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Научно-методическое и информационное сопровождение образовательного процесс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7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35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35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359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7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35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35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5 359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Выполнение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809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062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809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7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7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75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809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2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формированию и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809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3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3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031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809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7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7 809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1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07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07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073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07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07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4 073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дошкольного образования детей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8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1 8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294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дополнительного образования детей и организация отдыха детей и молодеж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80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80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18,8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Защита прав детей, государственная поддержка детей-сирот, оставшихся без попечения родителей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 86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 86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9 860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4 88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04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04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048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4 88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04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04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7 048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4 88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81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81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812,4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4 88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4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4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 4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4 88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41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41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 412,4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дополнительного образования детей и организация отдыха детей и молодеж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оставление дополнительного образования детей в муниципальных учреждениях дополните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1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66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66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дополнительного образования детей и организация отдыха детей и молодеж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66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оставление дополнительного образования детей в муниципальных учреждениях дополните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66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 66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 749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Отдел культуры администрации муниципального образования "город Бугуруслан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24 28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24 97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21 008,7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системы образования города Бугуруслан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8 28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40 50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544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 w:eastAsia="ru-RU" w:bidi="ar-SA"/>
              </w:rPr>
              <w:t>Мероприятия региональных проектов, направленных на реализацию федеральных проектов, входящих в состав национальных проек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6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ероприятие регионального проекта «Семейные ценности и инфраструктура культур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Я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6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Государственная поддержка отрасли культу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Я5 55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6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1 Я5 55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 96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8 28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54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544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дополнительного образования детей и организация отдыха детей и молодеж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8 28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54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544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оставление дополнительного образования детей в муниципальных учреждениях дополните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8 28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54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544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 4 03 7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8 28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54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6 544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культуры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7 36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5 82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5 827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7 36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5 82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5 827,6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библиотечного дел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429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21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210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1 70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21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21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210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1 70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21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21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0 210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оддержка отрасли культу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1 L5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1 L5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1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музейного дел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убличный показ музейных предметов, музейных коллекц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2 7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2 7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098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Сохранение и развитие культуры и искусств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6 83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51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519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3 7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6 83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51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519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3 7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6 83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51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5 519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культуры муниципального образования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существление руководства и комплексного обслуживания учреждений культур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636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Центральный аппар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4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26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26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268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4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26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26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2 268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Обеспечение деятельности Центра комплексного обслуживания учреждений культу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4 70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36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36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368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 4 04 70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36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36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6 368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Комитет по физической культуре и спорту администрации муниципального образования "город Бугуруслан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0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02 90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84 38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94 907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физической культуры и спорта в муниципальном образовании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519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526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519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526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инфраструктуры для занятий физической культурой и спортом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519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526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апитальный ремонт объектов недвижимого имущества организаций дополнительного образования в сфере физической культуры и спор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4 S18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519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526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4 S18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519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0 526,3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физической культуры и спорта в муниципальном образовании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Развитие программ спортивной подготовки в муниципальных учреждениях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Предоставление муниципальных услуг муниципальными бюджетными и автономными учреждениями спортивной направлен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2 70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82 436,9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2 70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4 14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4 14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4 144,5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Субсидии автоном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2 70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2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2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292,4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Муниципальная программа «Развитие физической культуры и спорта в муниципальном образовании «город Бугуруслан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ы процессных мероприят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Комплекс процессных мероприятий «Осуществление руководства и координация спортивных учреждений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Центральный аппар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4 4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 944,1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Условно утвержденны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 w:eastAsia="ru-RU" w:bidi="ar-SA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 w:eastAsia="ru-RU" w:bidi="ar-SA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 w:eastAsia="ru-RU" w:bidi="ar-SA"/>
              </w:rPr>
              <w:t>18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 w:eastAsia="ru-RU" w:bidi="ar-SA"/>
              </w:rPr>
              <w:t>37 5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 w:eastAsia="ru-RU" w:bidi="ar-SA"/>
              </w:rPr>
              <w:t>Условно утвержденны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7 5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 w:eastAsia="ru-RU" w:bidi="ar-SA"/>
              </w:rPr>
              <w:t>Условно утвержденны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99 9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18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 w:bidi="ar-SA"/>
              </w:rPr>
              <w:t>37 500,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ИТОГО РАСХОД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825 63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699 90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>1 778 415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ind w:right="-31" w:hanging="0"/>
        <w:jc w:val="right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</w:r>
    </w:p>
    <w:p>
      <w:pPr>
        <w:pStyle w:val="Normal"/>
        <w:ind w:right="-3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3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vanish/>
          <w:sz w:val="20"/>
          <w:szCs w:val="20"/>
          <w:lang w:val="ru-RU" w:eastAsia="ru-RU" w:bidi="ar-SA"/>
        </w:rPr>
      </w:r>
      <w:bookmarkStart w:id="0" w:name="__bookmark_1"/>
      <w:bookmarkStart w:id="1" w:name="__bookmark_1"/>
      <w:bookmarkEnd w:id="1"/>
    </w:p>
    <w:p>
      <w:pPr>
        <w:pStyle w:val="Normal"/>
        <w:rPr>
          <w:rFonts w:ascii="Times New Roman" w:hAnsi="Times New Roman" w:cs="Times New Roman"/>
          <w:vanish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vanish/>
          <w:sz w:val="20"/>
          <w:szCs w:val="20"/>
          <w:lang w:val="ru-RU" w:eastAsia="ru-RU" w:bidi="ar-SA"/>
        </w:rPr>
      </w:r>
    </w:p>
    <w:p>
      <w:pPr>
        <w:pStyle w:val="Normal"/>
        <w:ind w:right="-173" w:hanging="0"/>
        <w:jc w:val="right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</w:r>
    </w:p>
    <w:p>
      <w:pPr>
        <w:pStyle w:val="Normal"/>
        <w:ind w:right="-17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70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11">
    <w:name w:val="Стиль1 Знак"/>
    <w:qFormat/>
    <w:rPr>
      <w:b/>
      <w:sz w:val="24"/>
      <w:szCs w:val="24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  <w:vertAlign w:val="subscript"/>
    </w:rPr>
  </w:style>
  <w:style w:type="character" w:styleId="Style7">
    <w:name w:val="Нижний колонтитул Знак"/>
    <w:qFormat/>
    <w:rPr>
      <w:sz w:val="24"/>
      <w:szCs w:val="24"/>
      <w:vertAlign w:val="sub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vertAlign w:val="subscript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jc w:val="center"/>
    </w:pPr>
    <w:rPr>
      <w:b/>
      <w:vertAlign w:val="subscript"/>
      <w:lang w:val="en-US" w:bidi="ar-SA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position w:val="0"/>
      <w:sz w:val="20"/>
      <w:sz w:val="20"/>
      <w:szCs w:val="20"/>
      <w:vertAlign w:val="baseline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b/>
      <w:bCs/>
      <w:position w:val="0"/>
      <w:sz w:val="16"/>
      <w:sz w:val="16"/>
      <w:szCs w:val="16"/>
      <w:vertAlign w:val="baseline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position w:val="0"/>
      <w:sz w:val="20"/>
      <w:sz w:val="20"/>
      <w:szCs w:val="20"/>
      <w:vertAlign w:val="baseline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position w:val="0"/>
      <w:sz w:val="16"/>
      <w:sz w:val="16"/>
      <w:szCs w:val="16"/>
      <w:vertAlign w:val="baseline"/>
    </w:rPr>
  </w:style>
  <w:style w:type="paragraph" w:styleId="Xl68">
    <w:name w:val="xl68"/>
    <w:basedOn w:val="Normal"/>
    <w:qFormat/>
    <w:pPr>
      <w:spacing w:before="280" w:after="280"/>
    </w:pPr>
    <w:rPr>
      <w:b/>
      <w:bCs/>
      <w:position w:val="0"/>
      <w:sz w:val="24"/>
      <w:vertAlign w:val="baseline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position w:val="0"/>
      <w:sz w:val="20"/>
      <w:sz w:val="20"/>
      <w:szCs w:val="20"/>
      <w:vertAlign w:val="baseline"/>
    </w:rPr>
  </w:style>
  <w:style w:type="paragraph" w:styleId="Xl72">
    <w:name w:val="xl72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7">
    <w:name w:val="xl87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>
      <w:b/>
      <w:bCs/>
      <w:position w:val="0"/>
      <w:sz w:val="24"/>
      <w:vertAlign w:val="baseline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position w:val="0"/>
      <w:sz w:val="24"/>
      <w:vertAlign w:val="baseline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position w:val="0"/>
      <w:sz w:val="24"/>
      <w:vertAlign w:val="baseline"/>
    </w:rPr>
  </w:style>
  <w:style w:type="paragraph" w:styleId="Xl98">
    <w:name w:val="xl98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b/>
      <w:bCs/>
      <w:position w:val="0"/>
      <w:sz w:val="24"/>
      <w:vertAlign w:val="baseline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position w:val="0"/>
      <w:sz w:val="24"/>
      <w:vertAlign w:val="baseline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position w:val="0"/>
      <w:sz w:val="24"/>
      <w:vertAlign w:val="baseline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position w:val="0"/>
      <w:sz w:val="24"/>
      <w:vertAlign w:val="baseline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position w:val="0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vertAlign w:val="subscript"/>
      <w:lang w:val="en-US" w:bidi="ar-SA"/>
    </w:rPr>
  </w:style>
  <w:style w:type="paragraph" w:styleId="Footer">
    <w:name w:val="Footer"/>
    <w:basedOn w:val="Normal"/>
    <w:pPr/>
    <w:rPr>
      <w:vertAlign w:val="subscript"/>
      <w:lang w:val="en-US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vertAlign w:val="subscript"/>
      <w:lang w:val="en-US" w:bidi="ar-SA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position w:val="0"/>
      <w:sz w:val="28"/>
      <w:sz w:val="28"/>
      <w:szCs w:val="28"/>
      <w:vertAlign w:val="baseline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position w:val="0"/>
      <w:sz w:val="16"/>
      <w:sz w:val="16"/>
      <w:szCs w:val="16"/>
      <w:vertAlign w:val="baseline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8"/>
      <w:sz w:val="28"/>
      <w:szCs w:val="28"/>
      <w:vertAlign w:val="baseline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position w:val="0"/>
      <w:sz w:val="28"/>
      <w:sz w:val="28"/>
      <w:szCs w:val="28"/>
      <w:vertAlign w:val="baseline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position w:val="0"/>
      <w:sz w:val="28"/>
      <w:sz w:val="28"/>
      <w:szCs w:val="28"/>
      <w:vertAlign w:val="baseline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position w:val="0"/>
      <w:sz w:val="28"/>
      <w:sz w:val="28"/>
      <w:szCs w:val="28"/>
      <w:vertAlign w:val="baseline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b/>
      <w:bCs/>
      <w:position w:val="0"/>
      <w:sz w:val="28"/>
      <w:sz w:val="28"/>
      <w:szCs w:val="28"/>
      <w:vertAlign w:val="baseline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6"/>
      <w:szCs w:val="26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6"/>
      <w:szCs w:val="26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6"/>
      <w:szCs w:val="26"/>
      <w:lang w:val="ru-RU" w:bidi="ar-SA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6"/>
      <w:szCs w:val="26"/>
      <w:lang w:val="ru-RU" w:bidi="ar-SA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6"/>
      <w:szCs w:val="26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6"/>
      <w:szCs w:val="26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26"/>
      <w:szCs w:val="26"/>
      <w:lang w:val="ru-RU" w:bidi="ar-SA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6"/>
      <w:szCs w:val="26"/>
      <w:lang w:val="ru-RU" w:bidi="ar-SA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6"/>
      <w:szCs w:val="26"/>
      <w:lang w:val="ru-RU" w:bidi="ar-SA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6"/>
      <w:szCs w:val="26"/>
      <w:lang w:val="ru-RU" w:bidi="ar-SA"/>
    </w:rPr>
  </w:style>
  <w:style w:type="paragraph" w:styleId="Xl155">
    <w:name w:val="xl15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6"/>
      <w:szCs w:val="26"/>
      <w:lang w:val="ru-RU" w:bidi="ar-SA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6"/>
      <w:szCs w:val="26"/>
      <w:lang w:val="ru-RU" w:bidi="ar-SA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b/>
      <w:bCs/>
      <w:sz w:val="26"/>
      <w:szCs w:val="26"/>
      <w:lang w:val="ru-RU" w:bidi="ar-SA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b/>
      <w:bCs/>
      <w:sz w:val="26"/>
      <w:szCs w:val="26"/>
      <w:lang w:val="ru-RU" w:bidi="ar-SA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sz w:val="26"/>
      <w:szCs w:val="26"/>
      <w:lang w:val="ru-RU" w:bidi="ar-SA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3:00Z</dcterms:created>
  <dc:creator>Банишева</dc:creator>
  <dc:description/>
  <cp:keywords/>
  <dc:language>en-US</dc:language>
  <cp:lastModifiedBy>1</cp:lastModifiedBy>
  <cp:lastPrinted>2022-11-14T09:40:00Z</cp:lastPrinted>
  <dcterms:modified xsi:type="dcterms:W3CDTF">2026-02-11T09:29:00Z</dcterms:modified>
  <cp:revision>460</cp:revision>
  <dc:subject/>
  <dc:title/>
</cp:coreProperties>
</file>